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Times New Roman" w:hAnsi="Times New Roman"/>
          <w:b/>
          <w:sz w:val="24"/>
        </w:rPr>
        <w:t>5. Youth &amp; Family Collaborative: Governance Structure [Grant]</w:t>
      </w:r>
    </w:p>
    <w:p>
      <w:pPr>
        <w:pStyle w:val="Normal"/>
        <w:bidi w:val="0"/>
        <w:jc w:val="left"/>
        <w:rPr>
          <w:rFonts w:ascii="Times New Roman" w:hAnsi="Times New Roman"/>
          <w:b/>
          <w:b/>
          <w:sz w:val="24"/>
        </w:rPr>
      </w:pPr>
      <w:r>
        <w:rPr>
          <w:rFonts w:ascii="Times New Roman" w:hAnsi="Times New Roman"/>
          <w:b/>
          <w:sz w:val="24"/>
        </w:rPr>
      </w:r>
    </w:p>
    <w:p>
      <w:pPr>
        <w:pStyle w:val="Normal"/>
        <w:bidi w:val="0"/>
        <w:jc w:val="left"/>
        <w:rPr/>
      </w:pPr>
      <w:r>
        <w:rPr>
          <w:rFonts w:ascii="Times New Roman" w:hAnsi="Times New Roman"/>
          <w:b w:val="false"/>
          <w:sz w:val="24"/>
        </w:rPr>
        <w:t>The Youth and Family Collaborative, like many other organizations, is a result of a group of dedicated individuals from several youth service organizations forming together in order to leverage their individual strengths together toward providing better opportunities for the youth of Waimanalo. The collaboration of organizations is built upon this shared vision for a stronger community and to provide for their youth.</w:t>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pPr>
      <w:r>
        <w:rPr>
          <w:rFonts w:ascii="Times New Roman" w:hAnsi="Times New Roman"/>
          <w:b w:val="false"/>
          <w:sz w:val="24"/>
        </w:rPr>
        <w:t xml:space="preserve">It was understood that if the collaborative were to be effectual and deliver proper facilities oversight, it would need to develop a governance system similar to other nonprofit organizations. Before the collaborative, the individual organizations were able to run with a loose organizational structure. Operating as a combined collective, the organizations would need to develop and adopt a more structured system. </w:t>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pPr>
      <w:r>
        <w:rPr>
          <w:rFonts w:ascii="Times New Roman" w:hAnsi="Times New Roman"/>
          <w:b/>
          <w:sz w:val="24"/>
        </w:rPr>
        <w:t xml:space="preserve">    </w:t>
      </w:r>
      <w:r>
        <w:rPr>
          <w:rFonts w:ascii="Times New Roman" w:hAnsi="Times New Roman"/>
          <w:b/>
          <w:sz w:val="24"/>
        </w:rPr>
        <w:t>* Organizational Structure</w:t>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pPr>
      <w:r>
        <w:rPr>
          <w:rFonts w:ascii="Times New Roman" w:hAnsi="Times New Roman"/>
          <w:b w:val="false"/>
          <w:sz w:val="24"/>
        </w:rPr>
        <w:t>At the beginning of the semester, the Governance and Program Committee outlined a proposed work plan that would hope to all the collaborative to experience stronger organizational unity within the collaborative as an end state. To achieve this, the committee assisted members of the Steering Committee in performing a few exercises to introduce members to other nonprofit board structures. It was hoped that by showcasing the organizational structures would be enable the members to see what worked, what did not work, and whether or not such organizational structures would be suited for the collaborative. (attach 1</w:t>
      </w:r>
      <w:r>
        <w:rPr>
          <w:rFonts w:ascii="Times New Roman" w:hAnsi="Times New Roman"/>
          <w:b w:val="false"/>
          <w:sz w:val="24"/>
          <w:vertAlign w:val="superscript"/>
        </w:rPr>
        <w:t>st</w:t>
      </w:r>
      <w:r>
        <w:rPr>
          <w:rFonts w:ascii="Times New Roman" w:hAnsi="Times New Roman"/>
          <w:b w:val="false"/>
          <w:sz w:val="24"/>
        </w:rPr>
        <w:t xml:space="preserve"> governance structure handout)</w:t>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pPr>
      <w:r>
        <w:rPr>
          <w:rFonts w:ascii="Times New Roman" w:hAnsi="Times New Roman"/>
          <w:b w:val="false"/>
          <w:sz w:val="24"/>
        </w:rPr>
        <w:t xml:space="preserve">Through the subsequent months of meeting with the Steering and Planning Committees, the practicum students were able to guide members into understanding the strengths and weaknesses for each possible governance setup. In February's Steering Committee meeting Karen Umemoto introduced Puni Kekauoha from the Papakōlea Community Development Corporation. Puni's storiesand insights regarding her experience with establishing a collaborative community organization helped energize the committee for the daunting task ahead of them. For the first time since beginning work with the Practicum Students, the members were able to see that project to establish a collaborative was possible. </w:t>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pPr>
      <w:r>
        <w:rPr>
          <w:rFonts w:ascii="Times New Roman" w:hAnsi="Times New Roman"/>
          <w:b w:val="false"/>
          <w:sz w:val="24"/>
        </w:rPr>
        <w:t>Towards the end of the spring semester, the committee and practicum students were able to refine what was envisioned as the organizational structure for the collaborative. Initially, the praticum students provided examples of board governance structures that were similar to corporate board structures. The practicum students conducted background research into topics of board governance and with the help of Karen Umemoto, they were able to devise a hybrid approach, combining a corporate board approach with the community-driven nature of the organizations to create a new style of board governance. It was believed that a total corporate-based structure would be antithetical to the community-based spirit. A board of facilitators would replace the traditional board of directors in that sitting members on the board would be charged with facilitating the critical work needed to be done on behalf of the collaborative</w:t>
        <w:softHyphen/>
        <w:t>, not directing it. By changing the name from directors to faclitators, it would change the framework with which the board would operate by.</w:t>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pPr>
      <w:r>
        <w:rPr>
          <w:rFonts w:ascii="Times New Roman" w:hAnsi="Times New Roman"/>
          <w:b w:val="false"/>
          <w:sz w:val="24"/>
        </w:rPr>
        <w:t xml:space="preserve">In addition to a board of facilitators, the executive director title, typical of nonprofit boards would take on a new and more collaborative role as a collaborative coordinator. The coordinator would be charged with coordinating the tasks assigned by the board of facilitators.  </w:t>
      </w:r>
    </w:p>
    <w:p>
      <w:pPr>
        <w:pStyle w:val="Normal"/>
        <w:bidi w:val="0"/>
        <w:jc w:val="left"/>
        <w:rPr/>
      </w:pPr>
      <w:r>
        <w:rPr>
          <w:rFonts w:ascii="Times New Roman" w:hAnsi="Times New Roman"/>
          <w:b w:val="false"/>
          <w:sz w:val="24"/>
        </w:rPr>
        <w:t>Collaborative Coordinator will be the equvialent of the executive director</w:t>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pPr>
      <w:r>
        <w:rPr>
          <w:rFonts w:ascii="Times New Roman" w:hAnsi="Times New Roman"/>
          <w:b w:val="false"/>
          <w:sz w:val="24"/>
        </w:rPr>
        <w:t>The collaborative will create committees tasked with researching and providing recommendations in areas pertaining to finances, personnel, fund development, facility management, external relations and long-term planning. The collaborative intends to open up membership on the research and recommendation committees to individuals outside of the collaboartive. By opening up the committees, the collaborative will extend its relationship in the Waimanalo community and beyond by  leveraging on the collective passion on serving youth.</w:t>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pPr>
      <w:r>
        <w:rPr>
          <w:rFonts w:ascii="Times New Roman" w:hAnsi="Times New Roman"/>
          <w:b w:val="false"/>
          <w:sz w:val="24"/>
        </w:rPr>
        <w:t>The resarch and recommendation committees will report their findings to a coordinating committee. The coordinator committee is similar to a traditional executive committee. The coordinating committee will help the board of facilitators process much of the committee work sent to them. In events that the board of facilitators are unable to convene as a body, the coordinating committee may act as a committee of the whole and take action on an interim basis until the full board of facilitators certifies the action.</w:t>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pPr>
      <w:r>
        <w:rPr>
          <w:rFonts w:ascii="Times New Roman" w:hAnsi="Times New Roman"/>
          <w:b/>
          <w:sz w:val="24"/>
        </w:rPr>
        <w:t xml:space="preserve">    </w:t>
      </w:r>
      <w:r>
        <w:rPr>
          <w:rFonts w:ascii="Times New Roman" w:hAnsi="Times New Roman"/>
          <w:b/>
          <w:sz w:val="24"/>
        </w:rPr>
        <w:t>* Charter, Bylaws, Non-Profit Status</w:t>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pPr>
      <w:r>
        <w:rPr>
          <w:rFonts w:ascii="Times New Roman" w:hAnsi="Times New Roman"/>
          <w:b/>
          <w:sz w:val="24"/>
        </w:rPr>
        <w:t xml:space="preserve">    </w:t>
      </w:r>
      <w:r>
        <w:rPr>
          <w:rFonts w:ascii="Times New Roman" w:hAnsi="Times New Roman"/>
          <w:b/>
          <w:sz w:val="24"/>
        </w:rPr>
        <w:t>* Roles, Responsibilities &amp; Joint Agreements</w:t>
      </w:r>
    </w:p>
    <w:p>
      <w:pPr>
        <w:pStyle w:val="Normal"/>
        <w:bidi w:val="0"/>
        <w:jc w:val="left"/>
        <w:rPr>
          <w:rFonts w:ascii="Times New Roman" w:hAnsi="Times New Roman"/>
          <w:b/>
          <w:b/>
          <w:sz w:val="24"/>
        </w:rPr>
      </w:pPr>
      <w:r>
        <w:rPr>
          <w:rFonts w:ascii="Times New Roman" w:hAnsi="Times New Roman"/>
          <w:b/>
          <w:sz w:val="24"/>
        </w:rPr>
      </w:r>
    </w:p>
    <w:p>
      <w:pPr>
        <w:pStyle w:val="Normal"/>
        <w:bidi w:val="0"/>
        <w:jc w:val="left"/>
        <w:rPr/>
      </w:pPr>
      <w:r>
        <w:rPr>
          <w:rFonts w:ascii="Times New Roman" w:hAnsi="Times New Roman"/>
          <w:b w:val="false"/>
          <w:sz w:val="24"/>
        </w:rPr>
        <w:t xml:space="preserve">The collaborative intends to be community-focused, solidifying much of its support from the Waimanalo community itself. Of the members of the board of facilitators, the Steering Committee has put forth a stipulation that the majority of the board be Waimanalo residents. The intent was that by having the board ought to be primarily from Waimanalo to hold true to its grassroots upbringing. However, the collaborative is not opposed to partnering and developing relationships with organizations outside of Waimanalo. </w:t>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pPr>
      <w:r>
        <w:rPr>
          <w:rFonts w:ascii="Times New Roman" w:hAnsi="Times New Roman"/>
          <w:b w:val="false"/>
          <w:sz w:val="24"/>
        </w:rPr>
        <w:t>The collaborative will create advisory committees to help provide guidance and information to help the board of facilitators. The collaborative will draw support from a general advisory council and a youth advisory council. These two councils will provide input and feedback on the collaborative's work. In addition, supporters and non-member users will also be able to lend help to the collaborative. Instituing a format for supporters and non-member users to participate in the collaborative was critical in maintaining the community-based, grassroots spirit of the collaborative.</w:t>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pPr>
      <w:r>
        <w:rPr>
          <w:rFonts w:ascii="Times New Roman" w:hAnsi="Times New Roman"/>
          <w:b w:val="false"/>
          <w:sz w:val="24"/>
        </w:rPr>
        <w:t>The collaborative will have to determine the extent of the relationship between itself and supporters and non-member users.</w:t>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pPr>
      <w:r>
        <w:rPr>
          <w:rFonts w:ascii="Times New Roman" w:hAnsi="Times New Roman"/>
          <w:b/>
          <w:sz w:val="24"/>
        </w:rPr>
        <w:t xml:space="preserve">    </w:t>
      </w:r>
      <w:r>
        <w:rPr>
          <w:rFonts w:ascii="Times New Roman" w:hAnsi="Times New Roman"/>
          <w:b/>
          <w:sz w:val="24"/>
        </w:rPr>
        <w:t>* Interaction with Teen Project Organization</w:t>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pPr>
      <w:r>
        <w:rPr>
          <w:rFonts w:ascii="Times New Roman" w:hAnsi="Times New Roman"/>
          <w:b w:val="false"/>
          <w:sz w:val="24"/>
        </w:rPr>
        <w:t xml:space="preserve">The site for Waimanalo Teen Project is envisioned as the home base for the collaborative. Much of the work done by the Site Planning Committee was created with the thought that the collaborative would be housed on the Teen Project site but the extent of the relationship between the collaborative and Waimanalo Teen Project remained unknown throughout the semester. Because the relatinoship issue was unresolved, the Site Planning Committee had to create plans that were not site-specific in the event relations between the organizations fell apart. </w:t>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pPr>
      <w:r>
        <w:rPr>
          <w:rFonts w:ascii="Times New Roman" w:hAnsi="Times New Roman"/>
          <w:b w:val="false"/>
          <w:sz w:val="24"/>
        </w:rPr>
        <w:t xml:space="preserve">Jimmy Torres, executive director of Waimanalo Teen Project, was a member of the Steering Committee and has stood firm in his committment to the success of the collaborative. In the Steering Committee meeting on April 24 and the following days, the relationship between the collaborative and Waimanalo Teen Project became further solified. </w:t>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pPr>
      <w:r>
        <w:rPr>
          <w:rFonts w:ascii="Times New Roman" w:hAnsi="Times New Roman"/>
          <w:b w:val="false"/>
          <w:sz w:val="24"/>
        </w:rPr>
        <w:t>...</w:t>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pPr>
      <w:r>
        <w:rPr>
          <w:rFonts w:ascii="Times New Roman" w:hAnsi="Times New Roman"/>
          <w:b/>
          <w:sz w:val="24"/>
        </w:rPr>
        <w:t xml:space="preserve">    </w:t>
      </w:r>
      <w:r>
        <w:rPr>
          <w:rFonts w:ascii="Times New Roman" w:hAnsi="Times New Roman"/>
          <w:b/>
          <w:sz w:val="24"/>
        </w:rPr>
        <w:t>* Interaction with Individual Community Organizations</w:t>
      </w:r>
    </w:p>
    <w:p>
      <w:pPr>
        <w:pStyle w:val="Normal"/>
        <w:bidi w:val="0"/>
        <w:jc w:val="left"/>
        <w:rPr>
          <w:rFonts w:ascii="Times New Roman" w:hAnsi="Times New Roman"/>
          <w:b/>
          <w:b/>
          <w:sz w:val="24"/>
        </w:rPr>
      </w:pPr>
      <w:r>
        <w:rPr>
          <w:rFonts w:ascii="Times New Roman" w:hAnsi="Times New Roman"/>
          <w:b/>
          <w:sz w:val="24"/>
        </w:rPr>
      </w:r>
    </w:p>
    <w:p>
      <w:pPr>
        <w:pStyle w:val="Normal"/>
        <w:bidi w:val="0"/>
        <w:jc w:val="left"/>
        <w:rPr/>
      </w:pPr>
      <w:r>
        <w:rPr>
          <w:rFonts w:ascii="Times New Roman" w:hAnsi="Times New Roman"/>
          <w:b w:val="false"/>
          <w:sz w:val="24"/>
        </w:rPr>
        <w:t>A work group relationship was established at the collaborative’s adult retreat held in March 2009.  Many of the collaborative members have existing relationships with various community organizations and coupled with the new relationships form at the retreat, three round table groups were formed to discuss issues relating to health and education. A third general group was formed to discuss other issues concerning the youth of Waimanalo.</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